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аковываем архив с карантином в корень диска С tmquarantine.z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авливаем антивирус в память. Trend_Micro_Mobile_Security.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3048000" cy="406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установки будет предложение перезагрузить смарт. Жмем Нет</w:t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аем антивирус, соглашаемся с лицензионным соглашением</w:t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 главное окно антивируса. Здесь нам надо нажать Options-Quarantine List</w: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даем в список карантина. Теперь нажимаем Options-Mark/Unmark-Mark all</w:t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2286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ем Options-Restore и соглашаемся</w:t>
      </w:r>
    </w:p>
    <w:p>
      <w:pPr>
        <w:pStyle w:val="Normal"/>
        <w:rPr/>
      </w:pPr>
      <w:r>
        <w:rPr/>
        <w:t xml:space="preserve">8. После этого смело удаляем антивирус (во время удаления нажимаем Нет чтобы антивирус свои хвосты не оставлял) и устанавливаем РомПатчер RomPatcherPlus_3.1_LiteVersion.sisx </w:t>
      </w:r>
    </w:p>
    <w:p>
      <w:pPr>
        <w:pStyle w:val="Normal"/>
        <w:rPr/>
      </w:pPr>
      <w:r>
        <w:rPr/>
        <w:t xml:space="preserve">9. </w:t>
      </w:r>
      <w:r>
        <w:rPr/>
        <w:drawing>
          <wp:inline distT="0" distB="0" distL="0" distR="0">
            <wp:extent cx="228600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дим в РомПатчер и активируем патчи - Installserver и Open4All (можете оба поставить в автозагрузку - Options - Add to auto).</w:t>
      </w:r>
    </w:p>
    <w:p>
      <w:pPr>
        <w:pStyle w:val="Normal"/>
        <w:rPr/>
      </w:pPr>
      <w:r>
        <w:rPr/>
        <w:t>Если у вас смартфон на Symbian 9.3 и выше, то патч Installserver будет гореть зеленым и вы сможете устанавливать любой неподписанный соф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43:00Z</dcterms:created>
  <dc:creator>Admin</dc:creator>
  <dc:description/>
  <cp:keywords/>
  <dc:language>en-US</dc:language>
  <cp:lastModifiedBy>Admin</cp:lastModifiedBy>
  <dcterms:modified xsi:type="dcterms:W3CDTF">2012-01-05T17:52:00Z</dcterms:modified>
  <cp:revision>1</cp:revision>
  <dc:subject/>
  <dc:title>1</dc:title>
</cp:coreProperties>
</file>