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FF00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48"/>
                <w:szCs w:val="48"/>
              </w:rPr>
              <w:t>Усилители</w:t>
            </w:r>
          </w:p>
        </w:tc>
      </w:tr>
    </w:tbl>
    <w:p>
      <w:pPr>
        <w:pStyle w:val="Style15"/>
        <w:spacing w:before="280" w:after="24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1.Усилитель-формировательдля частотометра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391477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2.Усилитель-формирователь для частотометра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581275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3.Усилитель-формирователь для частотометра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3352800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4.Усилитель-формирователь для частотометра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4438650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5.Усилитель на логических элементах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3467100" cy="157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6.Высокочастотный усилитель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438400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7.Усилитель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466975" cy="165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8.Высокоомный усилитель на биполярных транзисторах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1905000" cy="153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9.Усилитель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32410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0.УПЧ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3248025" cy="289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1.УВЧ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1295400" cy="140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2.Усилитель на логических элементах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3609975" cy="140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3.Логорифмический / антилогарифмический усилитель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141855" cy="1398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4.Регулировка усиления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1971675" cy="1543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5.Экономичный детектор радаров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4057650" cy="2200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6.Резонансный усилитель на пьезофильтре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1752600" cy="1971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7.Усилитель с умножением добротности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590800" cy="2752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t>18. Простой УЗЧ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28600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19. Микрофонный усилитель с дифференциальным входом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4867275" cy="2047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20. Универсальный усилитель Грея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914650" cy="2028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21. Эмиттерный умножитель добротности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819400" cy="2314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22. Усилитель с регулируемой полосой пропускания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1914525" cy="2038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t>23. Усилитель с гальванической развязкой для подключения к звуковой карте.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5619750" cy="3162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br/>
        <w:t>24. Усилитель переменного тока с диодно - ёмкостной связью для работы на низкой частоте.</w:t>
        <w:br/>
      </w:r>
      <w:r>
        <w:rPr>
          <w:rFonts w:cs="Arial" w:ascii="Arial" w:hAnsi="Arial"/>
          <w:b/>
          <w:color w:val="0000FF"/>
        </w:rPr>
        <w:t>(нечувствителен к полярности конденсаторов.)</w:t>
      </w:r>
      <w:r>
        <w:rPr>
          <w:rFonts w:cs="Arial" w:ascii="Arial" w:hAnsi="Arial"/>
          <w:b/>
          <w:bCs/>
          <w:color w:val="0000FF"/>
        </w:rPr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867025" cy="1123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  <w:t xml:space="preserve">25. Компенсация искажений с помощью диода в усилительном каскаде. </w:t>
        <w:br/>
        <w:br/>
      </w:r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2638425" cy="29895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</w:rPr>
        <w:b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"/>
        <w:rPr/>
      </w:pPr>
      <w:r>
        <w:rPr/>
        <w:t>Конец формы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905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4:00Z</dcterms:created>
  <dc:creator>it</dc:creator>
  <dc:description/>
  <cp:keywords/>
  <dc:language>en-US</dc:language>
  <cp:lastModifiedBy>Ryzhikov Vladimir</cp:lastModifiedBy>
  <dcterms:modified xsi:type="dcterms:W3CDTF">2019-04-17T06:31:00Z</dcterms:modified>
  <cp:revision>3</cp:revision>
  <dc:subject/>
  <dc:title>Усилители</dc:title>
</cp:coreProperties>
</file>